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ЗАПРОСА КОТИРОВОК В ЭЛЕКТРОННОЙ ФОРМЕ № 32110469183 ОТ 14.07.2021 Г.  НА ПРАВО ЗАКЛЮЧЕНИЯ ДОГОВОРА </w:t>
      </w:r>
      <w:bookmarkStart w:id="0" w:name="_Hlk67997822"/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НА </w:t>
      </w:r>
      <w:bookmarkEnd w:id="0"/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ОСТАВКУ КОММУТАТОРОВ ДОСТУПА G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i/>
          <w:lang w:val="ru-RU"/>
        </w:rPr>
        <w:t>(ПЕРЕЧЕНЬ ИЗМЕНЕНИЙ № 1 от 14.07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,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КОММУТАТОРОВ ДОСТУПА GE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990"/>
        <w:gridCol w:w="4990"/>
        <w:gridCol w:w="7590"/>
      </w:tblGrid>
      <w:tr>
        <w:trPr>
          <w:tblHeader w:val="true"/>
          <w:trHeight w:val="421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52" w:before="120" w:after="160"/>
              <w:ind w:left="431" w:hanging="43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ункт 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личество участников, которые могут быть признаны победителями закуп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от №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(один) победитель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ункт 4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Лот №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  <w:lang w:val="ru-RU" w:eastAsia="ru-RU"/>
              </w:rPr>
              <w:t>Максимальное количество победителей 2 (дв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 w:eastAsia="ru-RU"/>
              </w:rPr>
              <w:t>Минимальное количество победителей 1 (один)</w:t>
            </w:r>
          </w:p>
          <w:p>
            <w:pPr>
              <w:pStyle w:val="Normal"/>
              <w:spacing w:lineRule="auto" w:line="252" w:before="120" w:after="160"/>
              <w:ind w:left="431" w:hanging="43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lang w:val="ru-RU" w:eastAsia="ru-RU"/>
              </w:rPr>
            </w:r>
          </w:p>
          <w:p>
            <w:pPr>
              <w:pStyle w:val="Normal"/>
              <w:spacing w:lineRule="auto" w:line="252" w:before="120" w:after="160"/>
              <w:ind w:left="431" w:hanging="43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lang w:val="ru-RU" w:eastAsia="ru-RU"/>
              </w:rPr>
              <w:t>Порядок определения Победителей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431" w:hanging="43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val="ru-RU"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 этапе подведения итогов Участникам присваиваются места по мере уменьшения степени выгодности содержащихся в них условий исполнения догово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ервый номер присваивается Заявке, которая набрала наибольшее количество баллов. Если две и более Заявки набрали одинаковое количество баллов, то меньший (лучший) порядковый номер присваивается Заявке, которая поступила раньш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сле определения мест всех Участников, Заказчик может направить Участникам, которые имеют лучшие результаты основного этапа Закупки - потенциальным Победителям, запрос о снижении предложенного ими коэффициента снижения (далее - Коэффициент) до уровня наименьшего Коэффициента из предложенных Участни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Запрос о снижении Коэффициента направляется Заказчиком Участникам посредством электронных каналов связи. Ответ должен быть направлен Участником в срок, не превышающий 2 (двух) рабочих дней с момента его напра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В случае если в установленный срок ответ на запрос не будет получен Заказчиком, Участник признается отказавшимся от снижения Коэффициент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В случае признания Победителями нескольких Участников, объем Лота распределяется в соответствие с Таблицей 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Таблица 1</w:t>
            </w:r>
          </w:p>
          <w:tbl>
            <w:tblPr>
              <w:tblW w:w="7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6"/>
              <w:gridCol w:w="1319"/>
              <w:gridCol w:w="1223"/>
              <w:gridCol w:w="1390"/>
              <w:gridCol w:w="1161"/>
              <w:gridCol w:w="1275"/>
            </w:tblGrid>
            <w:tr>
              <w:trPr>
                <w:trHeight w:val="1530" w:hRule="atLeast"/>
              </w:trPr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Рейтинг участника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Предельная общая цена Лота с НДС, руб.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% от предельной общей цены Лота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Предельная цена договора от предельной общей цены Лота без НДС, руб.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НДС, руб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Предельная цена договора от предельной общей цены Лота с НДС, руб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1</w:t>
                  </w:r>
                </w:p>
              </w:tc>
              <w:tc>
                <w:tcPr>
                  <w:tcW w:w="131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48 000 000,00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60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24 000 000,0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4 800 00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28 800 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2</w:t>
                  </w:r>
                </w:p>
              </w:tc>
              <w:tc>
                <w:tcPr>
                  <w:tcW w:w="13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40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16 000 000,0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3 200 00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19 200 000,00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i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ru-RU"/>
              </w:rPr>
            </w:r>
          </w:p>
          <w:p>
            <w:pPr>
              <w:pStyle w:val="Normal"/>
              <w:spacing w:lineRule="auto" w:line="252" w:before="120" w:after="60"/>
              <w:ind w:left="431" w:hanging="431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lang w:val="ru-RU"/>
              </w:rPr>
              <w:t>В случае, если количество победителей будет меньше максимального количества Победителей по Лоту, указанного в Извещении о закупке, Заказчик вправе перераспределить общую сумму Открытого запроса котировок следующим образом:</w:t>
            </w:r>
          </w:p>
          <w:p>
            <w:pPr>
              <w:pStyle w:val="Normal"/>
              <w:autoSpaceDE w:val="false"/>
              <w:spacing w:lineRule="auto" w:line="256" w:before="0" w:after="16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lang w:val="ru-RU"/>
              </w:rPr>
              <w:t>Победитель №1 – 100% (сто процентов) от общего планируемого объема.</w:t>
            </w:r>
          </w:p>
          <w:p>
            <w:pPr>
              <w:pStyle w:val="Normal"/>
              <w:spacing w:lineRule="auto" w:line="252" w:before="120" w:after="60"/>
              <w:ind w:left="431" w:hanging="43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тоговое количество победителей по Лоту будет определено в протоколе подведения итогов Закупки и в зависимости от количества участников, давших согласие на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нижение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оэффициента снижения до уровня наименьшего Коэффициента из предложенных Участниками.</w:t>
            </w:r>
          </w:p>
          <w:p>
            <w:pPr>
              <w:pStyle w:val="Normal"/>
              <w:spacing w:lineRule="auto" w:line="240" w:before="120" w:after="0"/>
              <w:ind w:left="431" w:hanging="431"/>
              <w:jc w:val="both"/>
              <w:rPr>
                <w:rFonts w:ascii="Times New Roman" w:hAnsi="Times New Roman" w:eastAsia="Times New Roman" w:cs="Times New Roman"/>
                <w:sz w:val="24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ункт 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: «13» августа 2021 год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ункт 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iCs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: «20» августа 2021 год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58:00Z</dcterms:created>
  <dc:creator>e.farrahova</dc:creator>
  <dc:description/>
  <cp:keywords/>
  <dc:language>en-US</dc:language>
  <cp:lastModifiedBy>Данилова Татьяна Владимировна</cp:lastModifiedBy>
  <cp:lastPrinted>2021-04-26T14:39:00Z</cp:lastPrinted>
  <dcterms:modified xsi:type="dcterms:W3CDTF">2021-07-14T08:50:00Z</dcterms:modified>
  <cp:revision>7</cp:revision>
  <dc:subject/>
  <dc:title/>
</cp:coreProperties>
</file>